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 xml:space="preserve">С О Г Л А С Е Н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Волховский городской прокурор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советник юстиции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Cs/>
          <w:sz w:val="28"/>
          <w:szCs w:val="28"/>
        </w:rPr>
        <w:t>Исаковский В.В.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bCs/>
          <w:sz w:val="28"/>
          <w:szCs w:val="28"/>
        </w:rPr>
        <w:t>декабря  2016 года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97" w:leader="none"/>
        </w:tabs>
        <w:ind w:right="21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8 ноября 2016 года Волховской городской прокуратурой утверждено обвинительное заключение в отношении  ранее не судимого  гр. Ф., который обвиняется в совершении  двух преступлений по ч.1 ст. 306 УК РФ- (заведомо ложный донос) и ч.2 ст. 264 УК РФ ( нарушение лицом, управляющим автомобилем, правил дорожного движения и находящимся в состоянии алкогольного опьянения, повлекшее по неосторожности причинение  тяжкого вреда здоровью).</w:t>
      </w:r>
    </w:p>
    <w:p>
      <w:pPr>
        <w:pStyle w:val="Normal"/>
        <w:shd w:fill="FFFFFF" w:val="clear"/>
        <w:tabs>
          <w:tab w:val="clear" w:pos="708"/>
          <w:tab w:val="left" w:pos="7397" w:leader="none"/>
        </w:tabs>
        <w:ind w:right="21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версии следствия, 09.11.2015 в вечернее время гр. Ф., управляя  автомобилем «Тайота Карина» двигался по проезжей части улицы сельского поселения Волховского района, потерял контроль, не справился с управлением автомобиля и совершил наезд на велосипедиста  несовершеннолетнюю Т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дорожно-транспортного происшествия  несовершеннолетняя Т. получила  множественные телесные повреждения,  квалифицирующиеся как тяжкий вред, причиненный здоровью человек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. Ф.  в момент ДТП находился в состоянии алкогольного опьянения и скрылся с места происшествия, но после решил вернуться на место ДТП для того чтобы забрать  свой сотовый телефон из автомобиля. Однако на месте происшествия  уже находились сотрудники ГИБДД, которые выясняли обстоятельства происшествия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. Ф. пытаясь уйти от ответственности сообщил сотрудникам ГИБДД о том, что  его автомобиль угнали и он не причастен  к  дорожно-транспортному происшествию.  По факту угона гр. Ф. было написано заявление в полицию, где он был предупрежден по ст. 306 УК РФ, но спустя две недели  написал явку с повинной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головное дело направлено в Волховский городской суд для рассмотрения по существу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анкция ч.2 ст.264 УК РФ предусматривает максимальное наказание до 4 лет лишения свободы с лишением права управлять транспортным средством на срок до 3 лет по ч.1 ст. 306 УК РФ максимальное наказание до 2 лет лишения свободы . </w:t>
      </w:r>
    </w:p>
    <w:p>
      <w:pPr>
        <w:pStyle w:val="Normal"/>
        <w:shd w:fill="FFFFFF" w:val="clear"/>
        <w:tabs>
          <w:tab w:val="clear" w:pos="708"/>
          <w:tab w:val="left" w:pos="7397" w:leader="none"/>
        </w:tabs>
        <w:ind w:right="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97" w:leader="none"/>
        </w:tabs>
        <w:ind w:right="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рший помощ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ховского городского прокурора</w:t>
      </w:r>
    </w:p>
    <w:p>
      <w:pPr>
        <w:pStyle w:val="Normal"/>
        <w:jc w:val="both"/>
        <w:rPr>
          <w:color w:val="000000"/>
          <w:spacing w:val="-10"/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Л.С.Краснова</w:t>
      </w:r>
    </w:p>
    <w:p>
      <w:pPr>
        <w:pStyle w:val="Normal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сот. 909-581-28-46 </w:t>
      </w:r>
    </w:p>
    <w:sectPr>
      <w:type w:val="nextPage"/>
      <w:pgSz w:w="11906" w:h="16838"/>
      <w:pgMar w:left="1645" w:right="767" w:gutter="0" w:header="0" w:top="7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23:00Z</dcterms:created>
  <dc:creator>Прокурор</dc:creator>
  <dc:description/>
  <cp:keywords/>
  <dc:language>en-US</dc:language>
  <cp:lastModifiedBy>Прокурор</cp:lastModifiedBy>
  <dcterms:modified xsi:type="dcterms:W3CDTF">2016-12-05T06:23:00Z</dcterms:modified>
  <cp:revision>2</cp:revision>
  <dc:subject/>
  <dc:title>                                                                                       С О Г Л А С Е Н </dc:title>
</cp:coreProperties>
</file>